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ind w:left="9214" w:hanging="0"/>
        <w:jc w:val="both"/>
        <w:rPr>
          <w:rStyle w:val="FontStyle11"/>
        </w:rPr>
      </w:pPr>
      <w:r>
        <w:rPr>
          <w:rStyle w:val="FontStyle11"/>
        </w:rPr>
        <w:t>Утверждено приказом департамента культуры Ямало-Ненецкого автономного округа</w:t>
      </w:r>
    </w:p>
    <w:p>
      <w:pPr>
        <w:pStyle w:val="Style21"/>
        <w:widowControl/>
        <w:spacing w:lineRule="auto" w:line="240"/>
        <w:ind w:left="9214" w:hanging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left="9214" w:hanging="0"/>
        <w:jc w:val="both"/>
        <w:rPr/>
      </w:pPr>
      <w:r>
        <w:rPr>
          <w:rStyle w:val="FontStyle11"/>
          <w:sz w:val="28"/>
          <w:szCs w:val="28"/>
        </w:rPr>
        <w:t>от _</w:t>
      </w:r>
      <w:r>
        <w:rPr>
          <w:rStyle w:val="FontStyle11"/>
          <w:sz w:val="28"/>
          <w:szCs w:val="28"/>
          <w:u w:val="single"/>
        </w:rPr>
        <w:t>17 декабря 2013</w:t>
      </w:r>
      <w:r>
        <w:rPr>
          <w:rStyle w:val="FontStyle11"/>
          <w:sz w:val="28"/>
          <w:szCs w:val="28"/>
        </w:rPr>
        <w:t>_ г. № _</w:t>
      </w:r>
      <w:r>
        <w:rPr>
          <w:rStyle w:val="FontStyle11"/>
          <w:sz w:val="28"/>
          <w:szCs w:val="28"/>
          <w:u w:val="single"/>
        </w:rPr>
        <w:t>357</w:t>
      </w:r>
      <w:r>
        <w:rPr>
          <w:rStyle w:val="FontStyle11"/>
          <w:sz w:val="28"/>
          <w:szCs w:val="28"/>
        </w:rPr>
        <w:t>_</w:t>
      </w:r>
    </w:p>
    <w:p>
      <w:pPr>
        <w:pStyle w:val="Style21"/>
        <w:widowControl/>
        <w:spacing w:lineRule="auto" w:line="240"/>
        <w:ind w:left="4146" w:firstLine="817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1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УДАРСТВЕННОЕ ЗАДАНИЕ</w:t>
      </w:r>
    </w:p>
    <w:p>
      <w:pPr>
        <w:pStyle w:val="Normal"/>
        <w:jc w:val="center"/>
        <w:rPr/>
      </w:pPr>
      <w:r>
        <w:rPr>
          <w:bCs/>
          <w:u w:val="single"/>
        </w:rPr>
        <w:t xml:space="preserve">Государственному автономному учреждению Ямало-Ненецкого автономного округа «Культурно-деловой центр»  </w:t>
      </w:r>
    </w:p>
    <w:p>
      <w:pPr>
        <w:pStyle w:val="Normal"/>
        <w:jc w:val="center"/>
        <w:rPr/>
      </w:pPr>
      <w:r>
        <w:rPr>
          <w:vertAlign w:val="superscript"/>
        </w:rPr>
        <w:t>(наименование государственного учреждения Ямало-Ненецкого автономного округа, ИНН</w:t>
      </w:r>
      <w:r>
        <w:rPr/>
        <w:t xml:space="preserve"> </w:t>
      </w:r>
      <w:r>
        <w:rPr>
          <w:vertAlign w:val="superscript"/>
        </w:rPr>
        <w:t>8901022910/КПП 890101001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/>
        <w:t>на 2014 год и на плановый период 2015 и 2016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на оказание государственных услуг (выполнение работ):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 xml:space="preserve">056.004         Организация культурно-зрелищного обслуживания населения Ямало-Ненецкого автономного округа 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1560" w:hanging="1560"/>
        <w:rPr>
          <w:u w:val="single"/>
        </w:rPr>
      </w:pPr>
      <w:r>
        <w:rPr>
          <w:b/>
          <w:u w:val="single"/>
        </w:rPr>
        <w:t>056.006         Информационно-методическое обеспечение деятельности организаций дополнительного образования в сфере культуры и искусств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Наименование государственной услуги (отдельного вида государственной услуги), реестровый номер: </w:t>
      </w:r>
      <w:r>
        <w:rPr>
          <w:b/>
          <w:u w:val="single"/>
        </w:rPr>
        <w:t>Филармонические концерты, спектакли и иные мероприятия художественно-исполнительского творчества (концерты коллективов и исполнителей, шоу-программы, цирковые представления, развлекательные и игровые программы и т.д.) 056.004.4</w:t>
      </w:r>
      <w:r>
        <w:rPr/>
        <w:t xml:space="preserve"> (далее – государственная услуга), с учетом реализации мероприятий целевых программ: </w:t>
      </w:r>
      <w:r>
        <w:rPr>
          <w:bCs/>
        </w:rPr>
        <w:t xml:space="preserve">пункт 2.3. «Развитие профессионального искусства в автономном округе» Подпрограмма 2. «Поддержка творческих инициатив, развитие профессионального искусства и народного творчества в Ямало-Ненецком автономном округе» государственной программы Ямало-Ненецкого автономного округа «Основные направления развития культуры на 2014-2020 годы», утвержденной Постановлением Правительства Ямало-Ненецкого автономного округа от 25 декабря 2013 г. № 1122-П. </w:t>
      </w:r>
    </w:p>
    <w:p>
      <w:pPr>
        <w:pStyle w:val="Normal"/>
        <w:autoSpaceDE w:val="false"/>
        <w:ind w:firstLine="709"/>
        <w:rPr/>
      </w:pPr>
      <w:r>
        <w:rPr/>
        <w:t>2. Потребители государственной услуги.</w:t>
      </w:r>
    </w:p>
    <w:p>
      <w:pPr>
        <w:pStyle w:val="Normal"/>
        <w:autoSpaceDE w:val="false"/>
        <w:ind w:firstLine="709"/>
        <w:rPr/>
      </w:pPr>
      <w:r>
        <w:rPr/>
      </w:r>
    </w:p>
    <w:tbl>
      <w:tblPr>
        <w:tblW w:w="5000" w:type="pct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2"/>
        <w:gridCol w:w="5825"/>
      </w:tblGrid>
      <w:tr>
        <w:trPr>
          <w:trHeight w:val="322" w:hRule="atLeast"/>
          <w:cantSplit w:val="true"/>
        </w:trPr>
        <w:tc>
          <w:tcPr>
            <w:tcW w:w="9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категории потребителей</w:t>
            </w:r>
          </w:p>
        </w:tc>
        <w:tc>
          <w:tcPr>
            <w:tcW w:w="5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а предоставления (безвозмездная, частично платная, платная)</w:t>
            </w:r>
          </w:p>
        </w:tc>
      </w:tr>
      <w:tr>
        <w:trPr>
          <w:trHeight w:val="322" w:hRule="atLeast"/>
          <w:cantSplit w:val="true"/>
        </w:trPr>
        <w:tc>
          <w:tcPr>
            <w:tcW w:w="9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9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Ямало-Ненецкого автономного округа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сплатная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. Показатели, характеризующие качество и объём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3.1. Показатели, характеризующие качество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683"/>
        <w:gridCol w:w="1233"/>
        <w:gridCol w:w="1674"/>
        <w:gridCol w:w="1259"/>
        <w:gridCol w:w="1398"/>
        <w:gridCol w:w="2093"/>
        <w:gridCol w:w="837"/>
        <w:gridCol w:w="910"/>
        <w:gridCol w:w="2440"/>
      </w:tblGrid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а</w:t>
            </w:r>
          </w:p>
        </w:tc>
        <w:tc>
          <w:tcPr>
            <w:tcW w:w="6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 качества государственной услуги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значении показателя (исходные данные для её расчёта)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 (план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го </w:t>
              <w:br/>
              <w:t>периода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етителей мероприятий, относящихся к социально-незащищенным слоям насел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посетителей мероприят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ящихся к социально-незащищенным слоям населения * 100%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бщее число посетителей мероприят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е статистического учета учреждения: журнал учета посетителей учреждения; форма статистического учета №12-нк «Сведения о деятельности концертной организации, самостоятельного коллектива», утвержденная постановлением Росстата от 11.07.2005,  №43 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аемость мероприят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число посетителей мероприятий * 100%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личество мест в зал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highlight w:val="yellow"/>
              </w:rPr>
            </w:pPr>
            <w:r>
              <w:rPr>
                <w:sz w:val="20"/>
                <w:szCs w:val="20"/>
              </w:rPr>
              <w:t>данные статистического учета учреждения: журнал учета посетителей учреждения; форма статистического учета №12-нк «Сведения о деятельности концертной организации, самостоятельного коллектива», утвержденная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удовлетворенности потребителей в предоставленной услуг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етителей мероприятий, давших положительную оценку *100%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бщее число посетителей мероприят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нные опросов (анкетирования) потребителей, включенные в отчетную документацию;</w:t>
            </w:r>
          </w:p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етител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ый показател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11 7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 - не менее 344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– не менее 272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 – не менее 1305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кв – не менее 42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статистического учета учреждения: журнал учета посетителей учреждения; форма статистического учета №12-нк «Сведения о деятельности концертной организации, самостоятельного коллектива», утвержденная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.2. Объем государственной услуги в натуральном выражен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1872"/>
        <w:gridCol w:w="1413"/>
        <w:gridCol w:w="1050"/>
        <w:gridCol w:w="1083"/>
        <w:gridCol w:w="838"/>
        <w:gridCol w:w="762"/>
        <w:gridCol w:w="758"/>
        <w:gridCol w:w="765"/>
        <w:gridCol w:w="864"/>
        <w:gridCol w:w="734"/>
        <w:gridCol w:w="934"/>
        <w:gridCol w:w="1244"/>
        <w:gridCol w:w="2248"/>
      </w:tblGrid>
      <w:tr>
        <w:trPr>
          <w:trHeight w:val="240" w:hRule="atLeast"/>
          <w:cantSplit w:val="true"/>
        </w:trPr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/ мероприятия</w:t>
            </w:r>
          </w:p>
        </w:tc>
        <w:tc>
          <w:tcPr>
            <w:tcW w:w="1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7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государственной услуги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графы 6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реализации мероприятий целевой программы</w:t>
            </w:r>
          </w:p>
        </w:tc>
        <w:tc>
          <w:tcPr>
            <w:tcW w:w="2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 пл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го </w:t>
              <w:br/>
              <w:t>периода</w:t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варталам</w:t>
            </w:r>
          </w:p>
        </w:tc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 организация мероприятий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 работы учреждения; отчет учреждения о проведении мероприятия</w:t>
            </w:r>
            <w:r>
              <w:rPr>
                <w:strike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456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ом числе по мероприятиям и срокам их проведения:</w:t>
            </w:r>
          </w:p>
        </w:tc>
      </w:tr>
      <w:tr>
        <w:trPr>
          <w:trHeight w:val="72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ртные программы в рамках культурно-просветительского проекта «Филармонические сезоны Ямала»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акли для подростковой аудитории в рамках культурно-образовательного проекта «Ямал PRO искусство»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ртные программы в рамках культурно-просветительского проекта «Филармония для детей и юношества»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акли в рамках культурно-просветительского проекта «Театральные встречи»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ртные программы в рамках культурно-просветительского проекта «Танцующий мир»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ртные программы в рамках проекта «Дни искусств территорий УрФО на Ямале»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ые программы в рамках проведения общественно значимых и официальных мероприятий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4. Порядок оказа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4.1. Нормативные правовые акты, регулирующие порядок оказания государственной услуги.</w:t>
      </w:r>
    </w:p>
    <w:p>
      <w:pPr>
        <w:pStyle w:val="Normal"/>
        <w:autoSpaceDE w:val="false"/>
        <w:rPr/>
      </w:pPr>
      <w:r>
        <w:rPr/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8"/>
        <w:gridCol w:w="6929"/>
      </w:tblGrid>
      <w:tr>
        <w:trPr/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нормативных правовых актов, регулирующих порядок (требования) оказания государственной услуги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нормативных правовых актов, регулирующих порядок (требования) оказания государственной услуги</w:t>
            </w:r>
          </w:p>
        </w:tc>
      </w:tr>
      <w:tr>
        <w:trPr>
          <w:trHeight w:val="293" w:hRule="atLeast"/>
        </w:trPr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регламент государственного автономного учреждения Ямало-Ненецкого автономного округа «Культурно-деловой центр» по предоставлению государственной услуги «Филармонические концерты, спектакли и иные мероприятия художественно-исполнительского творчества (концерты коллективов и исполнителей, шоу-программы, цирковые представления, развлекательные и игровые программы и т.д.)»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Утвержден приказом департамента культуры Ямало-Ненецкого автономного округа от 14 декабря 2012 года № 329.1 «Об утверждении Административных регламентов по предоставлению государственных  услуг ГАУ ЯНАО «Культурно-деловой центр» утвержденных Постановлением Правительства Ямало-Ненецкого автономного округа от 10 июня 2010 года  № 35-П»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5. Предельные цены (тарифы) на оплату государственной услуги потребителем в случаях, если законодательством Российской Федерации предусмотрено ее оказание на платной основе.</w:t>
      </w:r>
    </w:p>
    <w:p>
      <w:pPr>
        <w:pStyle w:val="Normal"/>
        <w:rPr/>
      </w:pPr>
      <w:r>
        <w:rPr/>
        <w:t>5.1. Нормативный правовой акт, устанавливающий цены (тарифы), либо порядок их установления: - .</w:t>
      </w:r>
    </w:p>
    <w:p>
      <w:pPr>
        <w:pStyle w:val="Normal"/>
        <w:rPr/>
      </w:pPr>
      <w:r>
        <w:rPr/>
        <w:t>5.2. Орган, устанавливающий цены (тарифы): - .</w:t>
      </w:r>
    </w:p>
    <w:p>
      <w:pPr>
        <w:pStyle w:val="Normal"/>
        <w:rPr/>
      </w:pPr>
      <w:r>
        <w:rPr/>
        <w:t>5.3. Значения предельных цен (тарифов): услуга предоставляется бесплатно.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Наименование государственной услуги (отдельного вида государственной услуги), реестровый номер</w:t>
      </w:r>
      <w:r>
        <w:rPr>
          <w:b/>
        </w:rPr>
        <w:t xml:space="preserve">: </w:t>
      </w:r>
      <w:r>
        <w:rPr>
          <w:b/>
          <w:u w:val="single"/>
        </w:rPr>
        <w:t>Предоставление информации о времени и месте театральных представлений, филармонических и эстрадных концертов, гастрольных мероприятий театров и филармоний, киносеансов, выставок, фестивалей, конкурсов в области народных художественных промыслов и изобразительного искусства, окружных научно-информационных, общекультурных мероприятий, анонсы этих мероприятий (в установленной сфере деятельности) 056.004.5</w:t>
      </w:r>
      <w:r>
        <w:rPr/>
        <w:t xml:space="preserve">, (далее – государственная услуга).     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2. Потребители государственной услуги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2"/>
        <w:gridCol w:w="5825"/>
      </w:tblGrid>
      <w:tr>
        <w:trPr>
          <w:trHeight w:val="322" w:hRule="atLeast"/>
          <w:cantSplit w:val="true"/>
        </w:trPr>
        <w:tc>
          <w:tcPr>
            <w:tcW w:w="9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категории потребителей</w:t>
            </w:r>
          </w:p>
        </w:tc>
        <w:tc>
          <w:tcPr>
            <w:tcW w:w="5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а предоставления (безвозмездная, частично платная, платная)</w:t>
            </w:r>
          </w:p>
        </w:tc>
      </w:tr>
      <w:tr>
        <w:trPr>
          <w:trHeight w:val="322" w:hRule="atLeast"/>
          <w:cantSplit w:val="true"/>
        </w:trPr>
        <w:tc>
          <w:tcPr>
            <w:tcW w:w="9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9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ие Ямало-Ненецкого автономного округа, руководители и специалисты организаций дошкольного образования в Ямало-Ненецком автономном округе; художники и мастера Ямало-Ненецкого автономного округа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сплатная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. Показатели, характеризующие качество и объём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3.1. Показатели, характеризующие качество государственной услуги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673"/>
        <w:gridCol w:w="1013"/>
        <w:gridCol w:w="2434"/>
        <w:gridCol w:w="1345"/>
        <w:gridCol w:w="1346"/>
        <w:gridCol w:w="1033"/>
        <w:gridCol w:w="1005"/>
        <w:gridCol w:w="964"/>
        <w:gridCol w:w="2109"/>
      </w:tblGrid>
      <w:tr>
        <w:trPr>
          <w:trHeight w:val="2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-ния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а</w:t>
            </w:r>
          </w:p>
        </w:tc>
        <w:tc>
          <w:tcPr>
            <w:tcW w:w="5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 качества государственной услуги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значении показателя (исходные данные для её расчёта)</w:t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 (план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го </w:t>
              <w:br/>
              <w:t>периода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азмещаемой информа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мещений информации * 100%                                                                                       Количество мероприят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работы учрежден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 информационных размещений учреждения</w:t>
            </w:r>
          </w:p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лучения информации о мероприятии с использованием информационно-коммуникационных технологий (информация, размещенная на интернет сайте учреждения, предоставление информации по справочному телефону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/ отсутствует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«Отсутствует» присваивается,   если данная возможность потребителю не предоставлена хотя бы в одном случае, за исключением случаев, имеющих объективные (независящие от учреждения) причин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нига обращений учрежде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ые обращения (жалобы, заявления) потребителей, в том числе поступившие в адрес учредителя;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еверных (ошибочных) и отсутствующих сведений, содержащихся в размещаемой информации в соответствии с п. 4.2 настоящего государственного зад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=Кн/Кобщ *100, гд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 - Доля неверной информации (сведений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н – количество неверной и (или) отсутствующей информаци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щ – общее количество информации, подлежащей размещению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10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10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10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трольные мероприятия учредител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ращения (жалобы, заявления) потребителей, в том числе поступившие в адрес учредителя.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2. Объем государственной услуги в натуральном выражении.</w:t>
      </w:r>
    </w:p>
    <w:p>
      <w:pPr>
        <w:pStyle w:val="Normal"/>
        <w:autoSpaceDE w:val="false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1889"/>
        <w:gridCol w:w="1426"/>
        <w:gridCol w:w="1057"/>
        <w:gridCol w:w="1090"/>
        <w:gridCol w:w="844"/>
        <w:gridCol w:w="769"/>
        <w:gridCol w:w="766"/>
        <w:gridCol w:w="772"/>
        <w:gridCol w:w="855"/>
        <w:gridCol w:w="1000"/>
        <w:gridCol w:w="1120"/>
        <w:gridCol w:w="1315"/>
        <w:gridCol w:w="1499"/>
      </w:tblGrid>
      <w:tr>
        <w:trPr>
          <w:trHeight w:val="240" w:hRule="atLeast"/>
          <w:cantSplit w:val="true"/>
        </w:trPr>
        <w:tc>
          <w:tcPr>
            <w:tcW w:w="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/ мероприятия</w:t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2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государственной услуги</w:t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графы 6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реализации мероприятий целевой программы</w:t>
            </w:r>
          </w:p>
        </w:tc>
        <w:tc>
          <w:tcPr>
            <w:tcW w:w="1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од (пла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варталам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2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о мероприятии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мещений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 информационных размещений учреждения</w:t>
            </w:r>
          </w:p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4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способу информирования: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на наружном уличном носителе (светодиодный экран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мещений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на официальном сайте учрежден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мещений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на уличных носителях (афиши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мещений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4. Порядок оказа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4.1. Нормативные правовые акты, регулирующие порядок оказания государственной услуги.</w:t>
      </w:r>
    </w:p>
    <w:p>
      <w:pPr>
        <w:pStyle w:val="Normal"/>
        <w:autoSpaceDE w:val="false"/>
        <w:rPr/>
      </w:pPr>
      <w:r>
        <w:rPr/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8"/>
        <w:gridCol w:w="6929"/>
      </w:tblGrid>
      <w:tr>
        <w:trPr/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нормативных правовых актов, регулирующих порядок (требования) оказания государственной услуги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нормативных правовых актов, регулирующих порядок (требования) оказания государственной услуги</w:t>
            </w:r>
          </w:p>
        </w:tc>
      </w:tr>
      <w:tr>
        <w:trPr/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регламент государственного автономного учреждения Ямало-Ненецкого автономного округа «Культурно-деловой центр» по предоставлению государственной услуги «Предоставление информации о времени и месте театральных представлений, филармонических и эстрадных концертов, гастрольных мероприятий театров и филармоний, киносеансов, выставок, фестивалей, конкурсов в области народных художественных промыслов и изобразительного искусства, окружных научно-информационных, общекультурных мероприятий, анонсы этих мероприятий (в установленной сфере деятельности)»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 приказом департамента культуры Ямало-Ненецкого автономного округа от 14 декабря 2012 года № 329.1 «Об утверждении Административных регламентов по предоставлению государственных  услуг ГАУ ЯНАО «Культурно-деловой центр» утвержденных Постановлением Правительства Ямало-Ненецкого автономного округа от 10 июня 2010 года  № 35-П»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 Предельные цены (тарифы) на оплату государственной услуги потребителем в случаях, если законодательством Российской Федерации предусмотрено ее оказание на платной основе.</w:t>
      </w:r>
    </w:p>
    <w:p>
      <w:pPr>
        <w:pStyle w:val="Normal"/>
        <w:autoSpaceDE w:val="false"/>
        <w:ind w:firstLine="709"/>
        <w:jc w:val="both"/>
        <w:rPr/>
      </w:pPr>
      <w:r>
        <w:rPr/>
        <w:t>5.1. Нормативный правовой акт, устанавливающий цены (тарифы), либо порядок их установления: - .</w:t>
      </w:r>
    </w:p>
    <w:p>
      <w:pPr>
        <w:pStyle w:val="Normal"/>
        <w:autoSpaceDE w:val="false"/>
        <w:ind w:firstLine="709"/>
        <w:jc w:val="both"/>
        <w:rPr/>
      </w:pPr>
      <w:r>
        <w:rPr/>
        <w:t>5.2. Орган, устанавливающий цены (тарифы): - .</w:t>
      </w:r>
    </w:p>
    <w:p>
      <w:pPr>
        <w:pStyle w:val="Normal"/>
        <w:autoSpaceDE w:val="false"/>
        <w:ind w:firstLine="709"/>
        <w:jc w:val="both"/>
        <w:rPr/>
      </w:pPr>
      <w:r>
        <w:rPr/>
        <w:t>5.3. Значения предельных цен (тарифов): услуга предоставляется бесплатно.</w:t>
      </w:r>
      <w:r>
        <w:br w:type="page"/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I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Наименование государственной услуги (отдельного вида государственной услуги), реестровый номер: </w:t>
      </w:r>
      <w:r>
        <w:rPr>
          <w:b/>
          <w:u w:val="single"/>
        </w:rPr>
        <w:t xml:space="preserve">Организационно-творческие мероприятия 056.006.1 </w:t>
      </w:r>
      <w:r>
        <w:rPr/>
        <w:t>(далее – государственная услуга)</w:t>
      </w:r>
      <w:r>
        <w:rPr>
          <w:u w:val="single"/>
        </w:rPr>
        <w:t>,</w:t>
      </w:r>
      <w:r>
        <w:rPr/>
        <w:t xml:space="preserve"> в том числе с учетом реализации мероприятий целевых программ: </w:t>
      </w:r>
      <w:r>
        <w:rPr>
          <w:bCs/>
        </w:rPr>
        <w:t xml:space="preserve">пункт 2.2. «Повышение эффективности и качества образования  в сфере культуры и искусства  автономного округа» Подпрограмма 2. «Поддержка творческих инициатив, развитие профессионального искусства и народного творчества в Ямало-Ненецком автономном округе» государственной программы Ямало-Ненецкого автономного округа «Основные направления развития культуры на 2014-2020 годы», утвержденной Постановлением Правительства Ямало-Ненецкого автономного округа от 25 декабря 2013 г. № 1122-П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2. Потребители государственной услуги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5"/>
        <w:gridCol w:w="5803"/>
      </w:tblGrid>
      <w:tr>
        <w:trPr>
          <w:trHeight w:val="322" w:hRule="atLeast"/>
          <w:cantSplit w:val="true"/>
        </w:trPr>
        <w:tc>
          <w:tcPr>
            <w:tcW w:w="9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5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предоставления (безвозмездная, частично платная, платная)</w:t>
            </w:r>
          </w:p>
        </w:tc>
      </w:tr>
      <w:tr>
        <w:trPr>
          <w:trHeight w:val="322" w:hRule="atLeast"/>
          <w:cantSplit w:val="true"/>
        </w:trPr>
        <w:tc>
          <w:tcPr>
            <w:tcW w:w="9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9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реждения культуры и искусства Ямало-Ненецкого автономного округа, творческие коллективы, учащиеся и преподаватели образовательных организаций культуры и искусства в Ямало-Ненецком автономном округе </w:t>
            </w:r>
          </w:p>
        </w:tc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Бесплатная 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. Показатели, характеризующие качество и объём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3.1. Показатели, характеризующие качество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218"/>
        <w:gridCol w:w="1191"/>
        <w:gridCol w:w="2077"/>
        <w:gridCol w:w="968"/>
        <w:gridCol w:w="965"/>
        <w:gridCol w:w="2122"/>
        <w:gridCol w:w="1051"/>
        <w:gridCol w:w="1124"/>
        <w:gridCol w:w="1925"/>
      </w:tblGrid>
      <w:tr>
        <w:trPr>
          <w:trHeight w:val="23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а</w:t>
            </w:r>
          </w:p>
        </w:tc>
        <w:tc>
          <w:tcPr>
            <w:tcW w:w="6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 качества государственной услуги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значении показателя (исходные данные для её расчёта)</w:t>
            </w:r>
          </w:p>
        </w:tc>
      </w:tr>
      <w:tr>
        <w:trPr>
          <w:trHeight w:val="23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 (план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го </w:t>
              <w:br/>
              <w:t>периода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щихся, принявших участие в мероприятия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частников</w:t>
            </w:r>
          </w:p>
          <w:p>
            <w:pPr>
              <w:pStyle w:val="Normal"/>
              <w:ind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  <w:p>
            <w:pPr>
              <w:pStyle w:val="Normal"/>
              <w:ind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чащихся)</w:t>
            </w:r>
          </w:p>
          <w:p>
            <w:pPr>
              <w:pStyle w:val="Normal"/>
              <w:ind w:right="-106" w:hanging="0"/>
              <w:jc w:val="center"/>
              <w:rPr/>
            </w:pPr>
            <w:r>
              <w:rPr>
                <w:sz w:val="20"/>
                <w:szCs w:val="20"/>
              </w:rPr>
              <w:t xml:space="preserve">––––––––––––– </w:t>
            </w:r>
            <w:r>
              <w:rPr>
                <w:sz w:val="20"/>
                <w:szCs w:val="20"/>
              </w:rPr>
              <w:t>х 10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му числу учащихс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статистического учета учреждения: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урнал учета посетителей учреждения;</w:t>
            </w:r>
          </w:p>
          <w:p>
            <w:pPr>
              <w:pStyle w:val="Normal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орма статистического учета №1-ДМШ «Сведения о деятельности концертной организации, самостоятельного коллектива», утвержденная постановлением Росстата от 15.07.2011  №324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еподавателей, принявших участие в мероприятия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частников</w:t>
            </w:r>
          </w:p>
          <w:p>
            <w:pPr>
              <w:pStyle w:val="Normal"/>
              <w:ind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  <w:p>
            <w:pPr>
              <w:pStyle w:val="Normal"/>
              <w:ind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подавателей)</w:t>
            </w:r>
          </w:p>
          <w:p>
            <w:pPr>
              <w:pStyle w:val="Normal"/>
              <w:ind w:right="-106" w:hanging="0"/>
              <w:rPr/>
            </w:pPr>
            <w:r>
              <w:rPr>
                <w:sz w:val="20"/>
                <w:szCs w:val="20"/>
              </w:rPr>
              <w:t xml:space="preserve">––––––––––––– </w:t>
            </w:r>
            <w:r>
              <w:rPr>
                <w:sz w:val="20"/>
                <w:szCs w:val="20"/>
              </w:rPr>
              <w:t>х 10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число преподавателе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разовательных организаций культуры и искусства, принявших участие в мероприятия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разовательны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заций – участников мероприятий</w:t>
            </w:r>
          </w:p>
          <w:p>
            <w:pPr>
              <w:pStyle w:val="Normal"/>
              <w:ind w:right="-106" w:hanging="0"/>
              <w:rPr/>
            </w:pPr>
            <w:r>
              <w:rPr>
                <w:sz w:val="20"/>
                <w:szCs w:val="20"/>
              </w:rPr>
              <w:t xml:space="preserve">––––––––––––– </w:t>
            </w:r>
            <w:r>
              <w:rPr>
                <w:sz w:val="20"/>
                <w:szCs w:val="20"/>
              </w:rPr>
              <w:t>х 10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чис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х организац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лучения информации о мероприятии с использованием информационно-коммуникационных технологий (информация, размещенная на интернет сайте учреждения, предоставление информации по справочному телефону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/ отсутству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«Отсутствует» присваивается,   если данная возможность потребителю не предоставлена хотя бы в одном случае, за исключением случаев, имеющих объективные (независящие от учреждения) причин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нига обращений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 иные обращения (жалобы, заявления) потребителей, в том числе поступившие в адрес учредителя;</w:t>
            </w:r>
          </w:p>
        </w:tc>
      </w:tr>
      <w:tr>
        <w:trPr>
          <w:trHeight w:val="2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ый показател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0, в том числе по кварталам: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кв - 6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 –55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кв – 8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 – 1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</w:rPr>
              <w:t xml:space="preserve">Отчет о проведении мероприятий учреждения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2. Объем государственной услуги в натуральном выражении.</w:t>
      </w:r>
    </w:p>
    <w:p>
      <w:pPr>
        <w:pStyle w:val="Normal"/>
        <w:autoSpaceDE w:val="false"/>
        <w:rPr/>
      </w:pPr>
      <w:r>
        <w:rPr/>
      </w:r>
    </w:p>
    <w:tbl>
      <w:tblPr>
        <w:tblW w:w="15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3313"/>
        <w:gridCol w:w="1367"/>
        <w:gridCol w:w="1133"/>
        <w:gridCol w:w="1136"/>
        <w:gridCol w:w="714"/>
        <w:gridCol w:w="680"/>
        <w:gridCol w:w="680"/>
        <w:gridCol w:w="680"/>
        <w:gridCol w:w="680"/>
        <w:gridCol w:w="680"/>
        <w:gridCol w:w="788"/>
        <w:gridCol w:w="1305"/>
        <w:gridCol w:w="1475"/>
      </w:tblGrid>
      <w:tr>
        <w:trPr>
          <w:trHeight w:val="240" w:hRule="atLeast"/>
        </w:trPr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/ мероприятия</w:t>
            </w:r>
          </w:p>
        </w:tc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1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государственной услуги</w:t>
            </w:r>
          </w:p>
        </w:tc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графы 6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реализации мероприятий целевой программы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значении показателя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од (план)</w:t>
            </w:r>
          </w:p>
        </w:tc>
        <w:tc>
          <w:tcPr>
            <w:tcW w:w="3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го </w:t>
              <w:br/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варталам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 организация мероприяти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лан работы учреждения; отчет о проведении мероприятий учреждения</w:t>
            </w:r>
          </w:p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31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мероприятиям и срокам их проведения:</w:t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Окружной конкурс  детского и юношеского  творчества «Новые имена» (г. Новый Уренгой)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-концерт «Молодые дарования Ямала» (г. Новый Уренгой)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 конкурс на соискание премии за высокие творческие достижения молодым дарованиям Ямало-Ненецкого автономного округа (г. Салехард)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 одаренных детей  в Тринадцатых молодежных Дельфийских играх Ро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. Волгоград)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й конкурс «Молодые дарования России» (региональный этап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. Салехард)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 по присуждению премии для поддержки талантливой молодежи в 2014 году (г. Салехард)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по присуждению премий за высокие профессиональные достижения лучшим педагогическим работникам образовательных учреждений культуры и искусства ЯНАО (г. Салехард)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по присуждению стипендий Губернатора ЯНАО за выдающиеся творческие достижения учащимся образовательных организаций  сферы культуры и искусства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. Салехард)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Межрегиональный конкурс академического рисунка «Золотое сечение»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. Ноябрьск)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одаренных детей ЯНАО во Всероссийских творческих школах России (г. Суздаль, Владимирская область, г. Таруса, Калужская область)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окружного конкурса на присвоение почётного статуса «Губернаторский» творческим коллективам Ямало-Ненецкого автономного округа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4. Порядок оказа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4.1. Нормативные правовые акты, регулирующие порядок оказания государственной услуги.</w:t>
      </w:r>
    </w:p>
    <w:p>
      <w:pPr>
        <w:pStyle w:val="Normal"/>
        <w:autoSpaceDE w:val="false"/>
        <w:rPr/>
      </w:pPr>
      <w:r>
        <w:rPr/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8"/>
        <w:gridCol w:w="6929"/>
      </w:tblGrid>
      <w:tr>
        <w:trPr/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нормативных правовых актов, регулирующих порядок (требования) оказания государственной услуги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нормативных правовых актов, регулирующих порядок (требования) оказания государственной услуги</w:t>
            </w:r>
          </w:p>
        </w:tc>
      </w:tr>
      <w:tr>
        <w:trPr/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Административный регламент государственного автономного учреждения Ямало-Ненецкого автономного округа «Культурно-деловой центр» по предоставлению государственной услуги «Организационно-творческие мероприятия»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color w:val="FF0000"/>
              </w:rPr>
            </w:pPr>
            <w:r>
              <w:rPr/>
              <w:t>Утвержден приказом департамента культуры Ямало-Ненецкого автономного округа от 14 декабря 2012 года № 329.1 «Об утверждении Административных регламентов по предоставлению государственных  услуг ГАУ ЯНАО «Культурно-деловой центр» утвержденных Постановлением Правительства Ямало-Ненецкого автономного округа от 10 июня 2010 года  № 35-П»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 Предельные цены (тарифы) на оплату государственной услуги потребителем в случаях, если законодательством Российской Федерации предусмотрено ее оказание на платной основе.</w:t>
      </w:r>
    </w:p>
    <w:p>
      <w:pPr>
        <w:pStyle w:val="Normal"/>
        <w:autoSpaceDE w:val="false"/>
        <w:ind w:firstLine="709"/>
        <w:jc w:val="both"/>
        <w:rPr/>
      </w:pPr>
      <w:r>
        <w:rPr/>
        <w:t>5.1. Нормативный правовой акт, устанавливающий цены (тарифы), либо порядок их установления: - .</w:t>
      </w:r>
    </w:p>
    <w:p>
      <w:pPr>
        <w:pStyle w:val="Normal"/>
        <w:autoSpaceDE w:val="false"/>
        <w:ind w:firstLine="709"/>
        <w:jc w:val="both"/>
        <w:rPr/>
      </w:pPr>
      <w:r>
        <w:rPr/>
        <w:t>5.2. Орган, устанавливающий цены (тарифы): - .</w:t>
      </w:r>
    </w:p>
    <w:p>
      <w:pPr>
        <w:pStyle w:val="Normal"/>
        <w:autoSpaceDE w:val="false"/>
        <w:ind w:firstLine="709"/>
        <w:jc w:val="both"/>
        <w:rPr/>
      </w:pPr>
      <w:r>
        <w:rPr/>
        <w:t>5.3. Значения предельных цен (тарифов): услуга предоставляется бесплатно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V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Наименование государственной услуги (отдельного вида государственной услуги), реестровый номер: </w:t>
      </w:r>
      <w:r>
        <w:rPr>
          <w:b/>
          <w:u w:val="single"/>
        </w:rPr>
        <w:t>Учебно-курсовые мероприятия 056.006.2</w:t>
      </w:r>
      <w:r>
        <w:rPr>
          <w:b/>
        </w:rPr>
        <w:t xml:space="preserve"> </w:t>
      </w:r>
      <w:r>
        <w:rPr/>
        <w:t xml:space="preserve">(далее – государственная услуга), в том числе с учетом реализации мероприятий целевых программ: </w:t>
      </w:r>
      <w:r>
        <w:rPr>
          <w:bCs/>
        </w:rPr>
        <w:t xml:space="preserve">пункт 2.2. «Повышение эффективности и качества образования  в сфере культуры и искусства  автономного округа» Подпрограмма 2. «Поддержка творческих инициатив, развитие профессионального искусства и народного творчества в Ямало-Ненецком автономном округе» государственной программы Ямало-Ненецкого автономного округа «Основные направления развития культуры на 2014-2020 годы», утвержденной Постановлением Правительства Ямало-Ненецкого автономного округа от 25 декабря 2013 г. № 1122-П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2. Потребители государственной услуги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2"/>
        <w:gridCol w:w="5825"/>
      </w:tblGrid>
      <w:tr>
        <w:trPr>
          <w:trHeight w:val="322" w:hRule="atLeast"/>
          <w:cantSplit w:val="true"/>
        </w:trPr>
        <w:tc>
          <w:tcPr>
            <w:tcW w:w="9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категории потребителей</w:t>
            </w:r>
          </w:p>
        </w:tc>
        <w:tc>
          <w:tcPr>
            <w:tcW w:w="5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а предоставления (безвозмездная, частично платная, платная)</w:t>
            </w:r>
          </w:p>
        </w:tc>
      </w:tr>
      <w:tr>
        <w:trPr>
          <w:trHeight w:val="322" w:hRule="atLeast"/>
          <w:cantSplit w:val="true"/>
        </w:trPr>
        <w:tc>
          <w:tcPr>
            <w:tcW w:w="9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9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подаватели образовательных организаций культуры и искусства в Ямало-Ненецком автономном округе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ая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. Показатели, характеризующие качество и объём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3.1. Показатели, характеризующие качество государственной услуги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50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528"/>
        <w:gridCol w:w="1039"/>
        <w:gridCol w:w="2631"/>
        <w:gridCol w:w="1107"/>
        <w:gridCol w:w="1384"/>
        <w:gridCol w:w="1385"/>
        <w:gridCol w:w="1522"/>
        <w:gridCol w:w="1575"/>
        <w:gridCol w:w="1630"/>
      </w:tblGrid>
      <w:tr>
        <w:trPr>
          <w:trHeight w:val="23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а</w:t>
            </w:r>
          </w:p>
        </w:tc>
        <w:tc>
          <w:tcPr>
            <w:tcW w:w="6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 качества государственной услуг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 о значении показателя (исходные данные для её расчёта)</w:t>
            </w:r>
          </w:p>
        </w:tc>
      </w:tr>
      <w:tr>
        <w:trPr>
          <w:trHeight w:val="148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 (план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6 год</w:t>
              <w:b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еподавателей, принявших участие в мероприятия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Число участников</w:t>
            </w:r>
          </w:p>
          <w:p>
            <w:pPr>
              <w:pStyle w:val="Normal"/>
              <w:ind w:right="35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роприятий</w:t>
            </w:r>
          </w:p>
          <w:p>
            <w:pPr>
              <w:pStyle w:val="Normal"/>
              <w:ind w:right="35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преподавателей)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sz w:val="18"/>
                <w:szCs w:val="20"/>
              </w:rPr>
              <w:t xml:space="preserve">–––––––––––––––––––– </w:t>
            </w:r>
            <w:r>
              <w:rPr>
                <w:sz w:val="18"/>
                <w:szCs w:val="20"/>
              </w:rPr>
              <w:t>х 100%</w:t>
            </w:r>
          </w:p>
          <w:p>
            <w:pPr>
              <w:pStyle w:val="Normal"/>
              <w:ind w:right="35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щее число преподавателе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анные статистического учета учреждения: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урнал учета посетителей учреждения;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орма статистического учета №1-ДМШ «Сведения о деятельности концертной организации, самостоятельного коллектива», утвержденная постановлением Росстата от 15.07.2011,  №324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образовательных организаций  культуры и искусства, принявших участие в мероприятия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Число образовательных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sz w:val="18"/>
                <w:szCs w:val="20"/>
              </w:rPr>
              <w:t>организаций – участников мероприяти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sz w:val="18"/>
                <w:szCs w:val="20"/>
              </w:rPr>
              <w:t>–––––––––––––––––</w:t>
            </w:r>
            <w:r>
              <w:rPr>
                <w:sz w:val="18"/>
                <w:szCs w:val="20"/>
              </w:rPr>
              <w:t>х 100%</w:t>
            </w:r>
          </w:p>
          <w:p>
            <w:pPr>
              <w:pStyle w:val="Normal"/>
              <w:ind w:right="35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щее число</w:t>
            </w:r>
          </w:p>
          <w:p>
            <w:pPr>
              <w:pStyle w:val="Normal"/>
              <w:ind w:right="35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разовательных учрежд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лучения информации о мероприятии с использованием информационно-коммуникационных технологий (информация, размещенная на интернет сайте учреждения, предоставление информации по справочному телефону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/ отсутствуе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начение «Отсутствует» присваивается,   если данная возможность потребителю не предоставлена хотя бы в одном случае, за исключением случаев, имеющих объективные (независящие от учреждения) причин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нига обращений – иные обращения (жалобы, заявления) потребителей, в том числе поступившие в адрес учредителя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sz w:val="18"/>
                <w:szCs w:val="20"/>
              </w:rPr>
            </w:pPr>
            <w:r>
              <w:rPr>
                <w:sz w:val="20"/>
                <w:szCs w:val="20"/>
              </w:rPr>
              <w:t>Абсолютный показател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44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</w:rPr>
              <w:t xml:space="preserve">Отчет о проведении мероприятий учреждения 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2. Объем государственной услуги в натуральном выражении.</w:t>
      </w:r>
    </w:p>
    <w:p>
      <w:pPr>
        <w:pStyle w:val="Normal"/>
        <w:autoSpaceDE w:val="false"/>
        <w:rPr/>
      </w:pPr>
      <w:r>
        <w:rPr/>
      </w:r>
    </w:p>
    <w:tbl>
      <w:tblPr>
        <w:tblW w:w="152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3313"/>
        <w:gridCol w:w="1417"/>
        <w:gridCol w:w="1123"/>
        <w:gridCol w:w="973"/>
        <w:gridCol w:w="819"/>
        <w:gridCol w:w="700"/>
        <w:gridCol w:w="672"/>
        <w:gridCol w:w="672"/>
        <w:gridCol w:w="700"/>
        <w:gridCol w:w="832"/>
        <w:gridCol w:w="761"/>
        <w:gridCol w:w="1223"/>
        <w:gridCol w:w="1475"/>
      </w:tblGrid>
      <w:tr>
        <w:trPr>
          <w:trHeight w:val="240" w:hRule="atLeast"/>
        </w:trPr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/ мероприят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2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государственной услуги</w:t>
            </w:r>
          </w:p>
        </w:tc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графы 6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реализации мероприятий целевой программы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значении показателя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од (план)</w:t>
            </w:r>
          </w:p>
        </w:tc>
        <w:tc>
          <w:tcPr>
            <w:tcW w:w="3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год  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варталам</w:t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2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 организация мероприят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лан работы учреждения; отчет о проведении мероприятий учреждения</w:t>
            </w:r>
          </w:p>
        </w:tc>
      </w:tr>
      <w:tr>
        <w:trPr>
          <w:trHeight w:val="72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том числе по мероприятиям и срокам их проведения </w:t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sz w:val="20"/>
                <w:szCs w:val="20"/>
              </w:rPr>
              <w:t xml:space="preserve">Организация и проведение концертов и мастер-классов ведущих деятелей искусства России для детей и преподавателей образовательных организаций культуры и искусст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г. Муравленко, г. Губкинский, г. Тарко-Сале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Межрегиональная научно-практическая конференция (г. Новый Уренго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й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4. Порядок оказа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4.1. Нормативные правовые акты, регулирующие порядок оказания государственной услуги.</w:t>
      </w:r>
    </w:p>
    <w:p>
      <w:pPr>
        <w:pStyle w:val="Normal"/>
        <w:autoSpaceDE w:val="false"/>
        <w:rPr/>
      </w:pPr>
      <w:r>
        <w:rPr/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8"/>
        <w:gridCol w:w="6929"/>
      </w:tblGrid>
      <w:tr>
        <w:trPr/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нормативных правовых актов, регулирующих порядок (требования) оказания государственной услуги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нормативных правовых актов, регулирующих порядок (требования) оказания государственной услуги</w:t>
            </w:r>
          </w:p>
        </w:tc>
      </w:tr>
      <w:tr>
        <w:trPr/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Административный регламент государственного автономного учреждения Ямало-Ненецкого автономного округа «Культурно-деловой центр» по предоставлению государственной услуги «Учебно-курсовые мероприятия»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color w:val="FF0000"/>
              </w:rPr>
            </w:pPr>
            <w:r>
              <w:rPr/>
              <w:t>Утвержден приказом департамента культуры Ямало-Ненецкого автономного округа от 14 декабря 2012 года № 329.1 «Об утверждении административных регламентов по предоставлению государственных  услуг ГАУ ЯНАО «Культурно-деловой центр» утвержденных Постановлением Правительства Ямало-Ненецкого автономного округа от 10 июня 2010 года  № 35-П»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5. Предельные цены (тарифы) на оплату государственной услуги потребителем в случаях, если законодательством Российской Федерации предусмотрено ее оказание на платной основе.</w:t>
      </w:r>
    </w:p>
    <w:p>
      <w:pPr>
        <w:pStyle w:val="Normal"/>
        <w:autoSpaceDE w:val="false"/>
        <w:ind w:firstLine="709"/>
        <w:jc w:val="both"/>
        <w:rPr/>
      </w:pPr>
      <w:r>
        <w:rPr/>
        <w:t>5.1. Нормативный правовой акт, устанавливающий цены (тарифы), либо порядок их установления: - .</w:t>
      </w:r>
    </w:p>
    <w:p>
      <w:pPr>
        <w:pStyle w:val="Normal"/>
        <w:autoSpaceDE w:val="false"/>
        <w:ind w:firstLine="709"/>
        <w:jc w:val="both"/>
        <w:rPr/>
      </w:pPr>
      <w:r>
        <w:rPr/>
        <w:t>5.2. Орган, устанавливающий цены (тарифы): - .</w:t>
      </w:r>
    </w:p>
    <w:p>
      <w:pPr>
        <w:pStyle w:val="Normal"/>
        <w:autoSpaceDE w:val="false"/>
        <w:ind w:firstLine="709"/>
        <w:jc w:val="both"/>
        <w:rPr/>
      </w:pPr>
      <w:r>
        <w:rPr/>
        <w:t>5.3. Значения предельных цен (тарифов): услуга предоставляется бесплатно.</w:t>
      </w:r>
      <w:r>
        <w:br w:type="page"/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V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Наименование государственной услуги (отдельного вида государственной услуги), реестровый номер: </w:t>
      </w:r>
      <w:r>
        <w:rPr>
          <w:b/>
          <w:u w:val="single"/>
        </w:rPr>
        <w:t>Информационно-методическое обеспечение образовательных организаций дополнительного образования в сфере культуры и искусства, 056.006.3.</w:t>
      </w:r>
      <w:r>
        <w:rPr/>
        <w:t xml:space="preserve"> (далее – государственная услуга), в том числе с учетом реализации мероприятий целевых программ: </w:t>
      </w:r>
      <w:r>
        <w:rPr>
          <w:bCs/>
        </w:rPr>
        <w:t xml:space="preserve">пункт 2.2. «Повышение эффективности и качества образования  в сфере культуры и искусства  автономного округа» Подпрограмма 2. «Поддержка творческих инициатив, развитие профессионального искусства и народного творчества в Ямало-Ненецком автономном округе» государственной программы Ямало-Ненецкого автономного округа «Основные направления развития культуры на 2014-2020 годы», утвержденной Постановлением Правительства Ямало-Ненецкого автономного округа от 25 декабря 2013 г. № 1122-П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2. Потребители государственной услуги.</w:t>
      </w:r>
    </w:p>
    <w:tbl>
      <w:tblPr>
        <w:tblW w:w="5000" w:type="pct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2"/>
        <w:gridCol w:w="5825"/>
      </w:tblGrid>
      <w:tr>
        <w:trPr>
          <w:trHeight w:val="322" w:hRule="atLeast"/>
          <w:cantSplit w:val="true"/>
        </w:trPr>
        <w:tc>
          <w:tcPr>
            <w:tcW w:w="9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категории потребителей</w:t>
            </w:r>
          </w:p>
        </w:tc>
        <w:tc>
          <w:tcPr>
            <w:tcW w:w="5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а предоставления (безвозмездная, частично платная, платная)</w:t>
            </w:r>
          </w:p>
        </w:tc>
      </w:tr>
      <w:tr>
        <w:trPr>
          <w:trHeight w:val="322" w:hRule="atLeast"/>
          <w:cantSplit w:val="true"/>
        </w:trPr>
        <w:tc>
          <w:tcPr>
            <w:tcW w:w="9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9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зовательные организации культуры и искусства в Ямало-Ненецком автономном округе, учащиеся и преподаватели образовательных организаций культуры и искусства в Ямало-Ненецком автономном округе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Бесплатная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. Показатели, характеризующие качество и объём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3.1. Показатели, характеризующие качество государственной услуги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33"/>
        <w:gridCol w:w="1040"/>
        <w:gridCol w:w="2494"/>
        <w:gridCol w:w="1271"/>
        <w:gridCol w:w="1416"/>
        <w:gridCol w:w="1265"/>
        <w:gridCol w:w="1271"/>
        <w:gridCol w:w="1277"/>
        <w:gridCol w:w="2082"/>
      </w:tblGrid>
      <w:tr>
        <w:trPr>
          <w:trHeight w:val="2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а</w:t>
            </w:r>
          </w:p>
        </w:tc>
        <w:tc>
          <w:tcPr>
            <w:tcW w:w="6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 качества государственной услуги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 о значении показателя (исходные данные для её расчёта)</w:t>
            </w:r>
          </w:p>
        </w:tc>
      </w:tr>
      <w:tr>
        <w:trPr>
          <w:trHeight w:val="2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3 год (план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2015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6 год</w:t>
              <w:b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разовательных организаций в сфере культуры и искусства, принявших участие в мероприятия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Число образовательны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организаций – участников мероприятий</w:t>
            </w:r>
          </w:p>
          <w:p>
            <w:pPr>
              <w:pStyle w:val="Normal"/>
              <w:ind w:right="-106" w:hanging="0"/>
              <w:jc w:val="center"/>
              <w:rPr/>
            </w:pPr>
            <w:r>
              <w:rPr>
                <w:sz w:val="18"/>
                <w:szCs w:val="20"/>
              </w:rPr>
              <w:t xml:space="preserve">–––––––––––––––– </w:t>
            </w:r>
            <w:r>
              <w:rPr>
                <w:sz w:val="18"/>
                <w:szCs w:val="20"/>
              </w:rPr>
              <w:t>х 100%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щее 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образовательных организац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учреждения о проведении мероприятий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лучения информации о мероприятии с использованием информационно-коммуникационных технологий (информация, размещенная на интернет сайте учреждения, предоставление информации по справочному телефону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/ отсутству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начение «Отсутствует» присваивается,   если данная возможность потребителю не предоставлена хотя бы в одном случае, за исключением случаев, имеющих объективные (независящие от учреждения) причин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обращений - иные обращения (жалобы, заявления) потребителей, в том числе поступившие в адрес учредителя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.2. Объем государственной услуги в натуральном выражении.</w:t>
      </w:r>
    </w:p>
    <w:p>
      <w:pPr>
        <w:pStyle w:val="Normal"/>
        <w:autoSpaceDE w:val="false"/>
        <w:rPr/>
      </w:pPr>
      <w:r>
        <w:rPr/>
      </w:r>
    </w:p>
    <w:tbl>
      <w:tblPr>
        <w:tblW w:w="152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3313"/>
        <w:gridCol w:w="1596"/>
        <w:gridCol w:w="1133"/>
        <w:gridCol w:w="1136"/>
        <w:gridCol w:w="695"/>
        <w:gridCol w:w="680"/>
        <w:gridCol w:w="680"/>
        <w:gridCol w:w="680"/>
        <w:gridCol w:w="680"/>
        <w:gridCol w:w="680"/>
        <w:gridCol w:w="680"/>
        <w:gridCol w:w="1257"/>
        <w:gridCol w:w="1475"/>
      </w:tblGrid>
      <w:tr>
        <w:trPr>
          <w:trHeight w:val="240" w:hRule="atLeast"/>
        </w:trPr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/ мероприятия</w:t>
            </w:r>
          </w:p>
        </w:tc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0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государственной услуги</w:t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графы 6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реализации мероприятий целевой программы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значении показателя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од (план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)</w:t>
            </w:r>
          </w:p>
        </w:tc>
        <w:tc>
          <w:tcPr>
            <w:tcW w:w="3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15 год планового </w:t>
              <w:br/>
              <w:t>период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  <w:br/>
              <w:t xml:space="preserve">планового </w:t>
              <w:br/>
              <w:t>периода</w:t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варталам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862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 (приобретение) методических пособий (сборников) для образовательных организаций культуры и искусства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обий (на бумажных и электронных носителях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работы учреждения; отчет  о проведении мероприятий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4. Порядок оказа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4.1. Нормативные правовые акты, регулирующие порядок оказания государственной услуги.</w:t>
      </w:r>
    </w:p>
    <w:p>
      <w:pPr>
        <w:pStyle w:val="Normal"/>
        <w:autoSpaceDE w:val="false"/>
        <w:rPr/>
      </w:pPr>
      <w:r>
        <w:rPr/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8"/>
        <w:gridCol w:w="6929"/>
      </w:tblGrid>
      <w:tr>
        <w:trPr/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нормативных правовых актов, регулирующих порядок (требования) оказания государственной услуги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нормативных правовых актов, регулирующих порядок (требования) оказания государственной услуги</w:t>
            </w:r>
          </w:p>
        </w:tc>
      </w:tr>
      <w:tr>
        <w:trPr/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Административный регламент государственного автономного учреждения Ямало-Ненецкого автономного округа «Культурно-деловой центр» по предоставлению государственной услуги «Информационно-методическое обеспечение образовательных организаций дополнительного образования в сфере культуры и искусства»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highlight w:val="yellow"/>
              </w:rPr>
            </w:pPr>
            <w:r>
              <w:rPr/>
              <w:t>Утвержден приказом департамента культуры Ямало-Ненецкого автономного округа от 14 декабря 2012 года № 329.1 «Об утверждении административных регламентов по предоставлению государственных  услуг ГАУ ЯНАО «Культурно-деловой центр» утвержденных Постановлением Правительства Ямало-Ненецкого автономного округа от 10 июня 2010 года  № 35-П»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5. Предельные цены (тарифы) на оплату государственной услуги потребителем в случаях, если законодательством Российской Федерации предусмотрено ее оказание на платной основе.</w:t>
      </w:r>
    </w:p>
    <w:p>
      <w:pPr>
        <w:pStyle w:val="Normal"/>
        <w:autoSpaceDE w:val="false"/>
        <w:ind w:firstLine="709"/>
        <w:jc w:val="both"/>
        <w:rPr/>
      </w:pPr>
      <w:r>
        <w:rPr/>
        <w:t>5.1. Нормативный правовой акт, устанавливающий цены (тарифы), либо порядок их установления: - .</w:t>
      </w:r>
    </w:p>
    <w:p>
      <w:pPr>
        <w:pStyle w:val="Normal"/>
        <w:autoSpaceDE w:val="false"/>
        <w:ind w:firstLine="709"/>
        <w:jc w:val="both"/>
        <w:rPr/>
      </w:pPr>
      <w:r>
        <w:rPr/>
        <w:t>5.2. Орган, устанавливающий цены (тарифы): - .</w:t>
      </w:r>
    </w:p>
    <w:p>
      <w:pPr>
        <w:pStyle w:val="Normal"/>
        <w:autoSpaceDE w:val="false"/>
        <w:ind w:firstLine="709"/>
        <w:jc w:val="both"/>
        <w:rPr/>
      </w:pPr>
      <w:r>
        <w:rPr/>
        <w:t>5.3. Значения предельных цен (тарифов): услуга предоставляется бесплатно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V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ие требов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9" w:hanging="0"/>
        <w:jc w:val="both"/>
        <w:rPr/>
      </w:pPr>
      <w:r>
        <w:rPr/>
        <w:t>1. Основания для досрочного прекращения исполнения государственного задания:</w:t>
      </w:r>
      <w:r>
        <w:rPr>
          <w:b/>
          <w:bCs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1) </w:t>
      </w:r>
      <w:r>
        <w:rPr/>
        <w:t>Ликвидация, реорганизация учреждения (ст. 61-64 Гражданского кодекса Российской Федерации)</w:t>
      </w:r>
      <w:r>
        <w:rPr>
          <w:bCs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2) </w:t>
      </w:r>
      <w:r>
        <w:rPr/>
        <w:t>Выявление нарушений требований пожарной безопасности, создающего  угрозу  возникновения пожара и безопасности людей (ст. 6 ст. 12 Федеральный закон от 21 декабря 1994 г. N 69-ФЗ «О пожарной безопасности»);</w:t>
      </w:r>
    </w:p>
    <w:p>
      <w:pPr>
        <w:pStyle w:val="Normal"/>
        <w:autoSpaceDE w:val="false"/>
        <w:ind w:firstLine="709"/>
        <w:jc w:val="both"/>
        <w:rPr/>
      </w:pPr>
      <w:r>
        <w:rPr/>
        <w:t>3) Несоответствие санитарно-эпидемиологическим требованиям к эксплуатации производственных, общественных помещений, зданий, сооружений, оборудования и транспорта (ст. 24 Федеральный закон от 30 марта 1999 г. N 52-ФЗ «О санитарно-эпидемиологическом благополучии населения»);</w:t>
      </w:r>
    </w:p>
    <w:p>
      <w:pPr>
        <w:pStyle w:val="Normal"/>
        <w:autoSpaceDE w:val="false"/>
        <w:ind w:firstLine="709"/>
        <w:jc w:val="both"/>
        <w:rPr/>
      </w:pPr>
      <w:r>
        <w:rPr/>
        <w:t>4) Исключение услуги (либо показателя её характеризующего), предоставляемой учреждением, из реестра государственных услуг (Нормативный правовой акт автономного округа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2. Порядок контроля за исполнением государственного задания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2"/>
        <w:gridCol w:w="4111"/>
        <w:gridCol w:w="4916"/>
        <w:gridCol w:w="5186"/>
      </w:tblGrid>
      <w:tr>
        <w:trPr>
          <w:trHeight w:val="480" w:hRule="atLeast"/>
          <w:cantSplit w:val="true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ьные органы государственной власти Ямало-Ненецкого автономного округа, осуществляющие контроль за оказанием государствен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смотрение отчета об исполнении задания, предоставляемого учреждением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квартально</w:t>
            </w:r>
            <w:r>
              <w:rPr>
                <w:bCs/>
              </w:rPr>
              <w:t xml:space="preserve"> до 10 числа месяца, следующего за отчетным кварталом, нарастающим итогом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ультуры Ямало-Ненецкого автономного округа</w:t>
            </w:r>
          </w:p>
        </w:tc>
      </w:tr>
      <w:tr>
        <w:trPr>
          <w:trHeight w:val="240" w:hRule="atLeast"/>
          <w:cantSplit w:val="true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смотрение годового отчета о деятельности учреждения и об использовании закрепленного за ним имущества, предоставляемого учреждением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  <w:r>
              <w:rPr>
                <w:bCs/>
              </w:rPr>
              <w:t xml:space="preserve"> в срок до 20 января года, следующего за отчетным годом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ультуры Ямало-Ненецкого автономного округа</w:t>
            </w:r>
          </w:p>
        </w:tc>
      </w:tr>
      <w:tr>
        <w:trPr>
          <w:trHeight w:val="240" w:hRule="atLeast"/>
          <w:cantSplit w:val="true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смотрение отчёта об использовании субсидий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квартально</w:t>
            </w:r>
            <w:r>
              <w:rPr>
                <w:bCs/>
              </w:rPr>
              <w:t xml:space="preserve"> до 15 числа месяца, следующего за отчетным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ультуры Ямало-Ненецкого автономного округа</w:t>
            </w:r>
          </w:p>
        </w:tc>
      </w:tr>
      <w:tr>
        <w:trPr>
          <w:trHeight w:val="240" w:hRule="atLeast"/>
          <w:cantSplit w:val="true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оведение плановых  проверок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реже одного раза в три года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ультуры Ямало-Ненецкого автономного округа</w:t>
            </w:r>
          </w:p>
        </w:tc>
      </w:tr>
      <w:tr>
        <w:trPr>
          <w:trHeight w:val="240" w:hRule="atLeast"/>
          <w:cantSplit w:val="true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оверка использования финансовых средств и материальных ресурсов, выделенных на выполнение государственного задания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квартально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ультуры Ямало-Ненецкого автономного округа</w:t>
            </w:r>
          </w:p>
        </w:tc>
      </w:tr>
      <w:tr>
        <w:trPr>
          <w:trHeight w:val="240" w:hRule="atLeast"/>
          <w:cantSplit w:val="true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ниги обращений учреждения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 – при поступлении отчётности о выполнении государственного задания (либо по мере поступления отчётности о выполнении государственного задания)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Ямало-Ненецкого автономного округа</w:t>
            </w:r>
          </w:p>
        </w:tc>
      </w:tr>
      <w:tr>
        <w:trPr>
          <w:trHeight w:val="240" w:hRule="atLeast"/>
          <w:cantSplit w:val="true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правил санитарного режима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 (в случае поступления обоснованных жалоб потребителей, требований контрольных, надзорных и правоохранительных органов)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служба по надзору в сфере защиты прав потребителей и благополучия человека по Ямало-Ненецкому автономному округу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. Порядок информирования потенциальных потребителе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750"/>
        <w:gridCol w:w="6010"/>
        <w:gridCol w:w="374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нформирования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змещаемой (доводимой) информаци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обновления (доведения) информаци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формации на наружном уличном носителе (светодиодный экран)</w:t>
            </w:r>
          </w:p>
        </w:tc>
        <w:tc>
          <w:tcPr>
            <w:tcW w:w="6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едстоящих мероприятия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именование мероприят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та, время проведения мероприят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сто оказания услуг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ники мероприят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ая информация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30 дней до начала проведения мероприят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формации на официальном сайте учреждения</w:t>
            </w:r>
            <w:r>
              <w:rPr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://gauyanaokdc.ru</w:t>
              </w:r>
            </w:hyperlink>
            <w:r>
              <w:rPr>
                <w:sz w:val="22"/>
                <w:szCs w:val="22"/>
              </w:rPr>
              <w:t xml:space="preserve">.  </w:t>
            </w:r>
          </w:p>
        </w:tc>
        <w:tc>
          <w:tcPr>
            <w:tcW w:w="6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30 дней до начала проведения мероприят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формации на уличных носителях (афиши)</w:t>
            </w:r>
          </w:p>
        </w:tc>
        <w:tc>
          <w:tcPr>
            <w:tcW w:w="6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30 дней до начала проведения мероприят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формации на официальном сайте учреждения, на информационном стенде учреждения, сайте учредителя</w:t>
            </w:r>
            <w:r>
              <w:rPr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://культураямала.рф/</w:t>
              </w:r>
            </w:hyperlink>
            <w:r>
              <w:rPr>
                <w:sz w:val="22"/>
                <w:szCs w:val="22"/>
              </w:rPr>
              <w:t>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фик (режим) работы учрежд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телефон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государственной услуг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казываемых учреждением услуг, в т.ч. оказываемых на платной основ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документов, необходимых для получения государственной услуг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отказа в предоставлении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бжалования решения, действия или бездействия должностных лиц и работников учреждения, а так же органов, участвующих в оказании государственной услуги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изменения (поступления) информаци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мещение учреждением установленной информации и документов на официальном сайте в сети Интернет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(http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u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>/)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документы в соответствии с Приказом Минфина России от 21.07.2011 N 86н "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"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5 рабочих дней с даты, следующих за днем принятия новых документов и (или) внесения изменений в документы, информация из которых была ранее размещена на официальном сайте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4. Требования к отчётности о выполнении государственного зада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490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4467"/>
        <w:gridCol w:w="5478"/>
        <w:gridCol w:w="4391"/>
      </w:tblGrid>
      <w:tr>
        <w:trPr>
          <w:trHeight w:val="48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тчётности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отчетности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представления отчёт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чет о выполнении государственного задания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№ 3 к постановлению Правительства Ямало-Ненецкого автономного округа от 10 октября 2013 года № 808-П к «О формировании и финансовом обеспечении выполнения государственного задания»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итогам 1 квартала, полугодия, 9 месяцев – до 15 числа месяца следующего за отчётным период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 итогам года – до 1 февраля года, следующего за отчётны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яснительная записка с прогнозом достижения годовых значений показателей качества и объемов оказания государственной услуги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вободной форме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итогам 1 квартала, полугодия, 9 месяцев – до 15 числа месяца следующего за отчётным периодом.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налитическая справка о нормативной стоимости государственных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№ 4 к постановлению Правительства Ямало-Ненецкого автономного округа от 10 октября 2013 года № 808-П к «О формировании и финансовом обеспечении выполнения государственного задания»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итогам 1 квартала, полугодия, 9 месяцев – до 15 числа месяца следующего за отчётным период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 итогам года – до 1 февраля года, следующего за отчётны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ведения о размещении учреждением установленной информации и документов на Официальном сайте в сети Интернет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(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bus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6" w:hanging="0"/>
              <w:jc w:val="both"/>
              <w:outlineLvl w:val="3"/>
              <w:rPr/>
            </w:pPr>
            <w:r>
              <w:rPr>
                <w:sz w:val="22"/>
                <w:szCs w:val="22"/>
              </w:rPr>
              <w:t>Информационное письмо в адрес департамента культуры Ямало-Ненецкого автономного округа о своевременности размещения установленной информации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 2014 год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мая 2014 года</w:t>
            </w:r>
          </w:p>
        </w:tc>
      </w:tr>
    </w:tbl>
    <w:p>
      <w:pPr>
        <w:pStyle w:val="Normal"/>
        <w:autoSpaceDE w:val="false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 Иная   информация,   необходимая    для    исполнения   (контроля за исполнением) государственного зада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1. Нормативная    (расчетная)     численность    работников, задействованных в организации и выполнении государственного задания: 98 штатных единиц. </w:t>
      </w:r>
    </w:p>
    <w:p>
      <w:pPr>
        <w:pStyle w:val="Normal"/>
        <w:autoSpaceDE w:val="false"/>
        <w:ind w:firstLine="709"/>
        <w:jc w:val="both"/>
        <w:rPr/>
      </w:pPr>
      <w:r>
        <w:rPr/>
        <w:t>5.2. Средняя    заработная    плата     работников,      задействованных     в      организации     и     выполнении государственного задания: 40234,69  рублей в месяц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3. Возможные отклонения от установленных показателей, характеризующих объем выполнения государственных услуг в натуральном выражении, в пределах которых государственное задание считается выполненным. </w:t>
      </w:r>
    </w:p>
    <w:p>
      <w:pPr>
        <w:pStyle w:val="Style21"/>
        <w:widowControl/>
        <w:tabs>
          <w:tab w:val="clear" w:pos="708"/>
          <w:tab w:val="left" w:pos="1162" w:leader="none"/>
        </w:tabs>
        <w:spacing w:lineRule="auto" w:line="240"/>
        <w:jc w:val="both"/>
        <w:rPr>
          <w:rStyle w:val="FontStyle11"/>
        </w:rPr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452"/>
        <w:gridCol w:w="2910"/>
        <w:gridCol w:w="2713"/>
      </w:tblGrid>
      <w:tr>
        <w:trPr>
          <w:trHeight w:val="6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162" w:leader="none"/>
              </w:tabs>
              <w:spacing w:lineRule="auto" w:line="24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 xml:space="preserve">№ </w:t>
            </w:r>
            <w:r>
              <w:rPr>
                <w:rStyle w:val="FontStyle11"/>
                <w:sz w:val="24"/>
                <w:szCs w:val="24"/>
              </w:rPr>
              <w:t>п/п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162" w:leader="none"/>
              </w:tabs>
              <w:spacing w:lineRule="auto" w:line="24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Реестровый номер, наименование государственной услуг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162" w:leader="none"/>
              </w:tabs>
              <w:spacing w:lineRule="auto" w:line="24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Единица измерен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162" w:leader="none"/>
              </w:tabs>
              <w:spacing w:lineRule="auto" w:line="240"/>
              <w:jc w:val="center"/>
              <w:rPr>
                <w:rStyle w:val="FontStyle11"/>
                <w:sz w:val="24"/>
                <w:szCs w:val="24"/>
                <w:highlight w:val="yellow"/>
              </w:rPr>
            </w:pPr>
            <w:r>
              <w:rPr>
                <w:rStyle w:val="FontStyle11"/>
                <w:sz w:val="24"/>
                <w:szCs w:val="24"/>
              </w:rPr>
              <w:t>Возможная величина отклонения (%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162" w:leader="none"/>
              </w:tabs>
              <w:spacing w:lineRule="auto" w:line="24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1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162" w:leader="none"/>
              </w:tabs>
              <w:spacing w:lineRule="auto" w:line="24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162" w:leader="none"/>
              </w:tabs>
              <w:spacing w:lineRule="auto" w:line="24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162" w:leader="none"/>
              </w:tabs>
              <w:spacing w:lineRule="auto" w:line="24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162" w:leader="none"/>
              </w:tabs>
              <w:spacing w:lineRule="auto" w:line="24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1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162" w:leader="none"/>
              </w:tabs>
              <w:spacing w:lineRule="auto" w:line="240"/>
              <w:jc w:val="both"/>
              <w:rPr>
                <w:rStyle w:val="FontStyle11"/>
                <w:sz w:val="24"/>
                <w:szCs w:val="24"/>
              </w:rPr>
            </w:pPr>
            <w:r>
              <w:rPr/>
              <w:t>056.004.4.Филармонические концерты, спектакли и иные мероприятия художественно-исполнительского творчества (концерты коллективов и исполнителей, шоу-программы, цирковые представления, развлекательные и игровые программы и т.д.)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162" w:leader="none"/>
              </w:tabs>
              <w:spacing w:lineRule="auto" w:line="24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количество мероприят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0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162" w:leader="none"/>
              </w:tabs>
              <w:spacing w:lineRule="auto" w:line="24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2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162" w:leader="none"/>
              </w:tabs>
              <w:spacing w:lineRule="auto" w:line="240"/>
              <w:jc w:val="both"/>
              <w:rPr/>
            </w:pPr>
            <w:r>
              <w:rPr>
                <w:rStyle w:val="FontStyle11"/>
                <w:sz w:val="24"/>
                <w:szCs w:val="24"/>
              </w:rPr>
              <w:t>056.004.5.Предоставление информации о времени и месте театральных представлений, филармонических и эстрадных концертов, гастрольных мероприятий театров и филармоний, киносеансов, выставок, фестивалей, конкурсов в области народных художественных промыслов и изобразительного искусства, окружных научно-информационных, общекультурных мероприятий, анонсы этих мероприятий (в установленной сфере деятельности)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162" w:leader="none"/>
              </w:tabs>
              <w:spacing w:lineRule="auto" w:line="240"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количество размещен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162" w:leader="none"/>
              </w:tabs>
              <w:spacing w:lineRule="auto" w:line="240"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0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162" w:leader="none"/>
              </w:tabs>
              <w:spacing w:lineRule="auto" w:line="24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3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162" w:leader="none"/>
              </w:tabs>
              <w:spacing w:lineRule="auto" w:line="240"/>
              <w:jc w:val="both"/>
              <w:rPr/>
            </w:pPr>
            <w:r>
              <w:rPr/>
              <w:t>056.006.1.Организационно-творческие мероприяти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162" w:leader="none"/>
              </w:tabs>
              <w:spacing w:lineRule="auto" w:line="24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количество мероприятий и участников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162" w:leader="none"/>
              </w:tabs>
              <w:spacing w:lineRule="auto" w:line="24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4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162" w:leader="none"/>
              </w:tabs>
              <w:spacing w:lineRule="auto" w:line="240"/>
              <w:jc w:val="both"/>
              <w:rPr/>
            </w:pPr>
            <w:r>
              <w:rPr/>
              <w:t>056.006.2.Учебно-курсовые мероприятия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162" w:leader="none"/>
              </w:tabs>
              <w:spacing w:lineRule="auto" w:line="24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количество мероприятий и их участников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162" w:leader="none"/>
              </w:tabs>
              <w:spacing w:lineRule="auto" w:line="24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5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162" w:leader="none"/>
              </w:tabs>
              <w:spacing w:lineRule="auto" w:line="240"/>
              <w:jc w:val="both"/>
              <w:rPr/>
            </w:pPr>
            <w:r>
              <w:rPr/>
              <w:t>056.006.3.Информационно-методическое обеспечение образовательных  организаций дополнительного образования в сфере культуры и искусств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количество пособий (на бумажных и электронных носителях), количество организац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0</w:t>
            </w:r>
          </w:p>
        </w:tc>
      </w:tr>
    </w:tbl>
    <w:p>
      <w:pPr>
        <w:pStyle w:val="Style21"/>
        <w:widowControl/>
        <w:tabs>
          <w:tab w:val="clear" w:pos="708"/>
          <w:tab w:val="left" w:pos="1162" w:leader="none"/>
        </w:tabs>
        <w:spacing w:lineRule="auto" w:line="240"/>
        <w:jc w:val="both"/>
        <w:rPr>
          <w:rStyle w:val="FontStyle11"/>
        </w:rPr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851" w:right="820" w:gutter="0" w:header="0" w:top="567" w:footer="709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/>
        <w:t>5.4. Перечень государственного имущества, сданного в аренду с согласия учредителя - государственное имущество в аренду не предоставляется.</w:t>
      </w:r>
    </w:p>
    <w:p>
      <w:pPr>
        <w:pStyle w:val="Normal"/>
        <w:ind w:left="9072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1 </w:t>
      </w:r>
    </w:p>
    <w:p>
      <w:pPr>
        <w:pStyle w:val="Normal"/>
        <w:ind w:left="90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72" w:hanging="0"/>
        <w:rPr>
          <w:sz w:val="22"/>
          <w:szCs w:val="22"/>
        </w:rPr>
      </w:pPr>
      <w:r>
        <w:rPr>
          <w:sz w:val="22"/>
          <w:szCs w:val="22"/>
        </w:rPr>
        <w:t>к Государственному заданию государственному автономному учреждению Ямало-Ненецкого автономного округа «Культурно-деловой центр» на 2014 год и на плановой период 2015 и 2016 годов</w:t>
      </w:r>
    </w:p>
    <w:p>
      <w:pPr>
        <w:pStyle w:val="Normal"/>
        <w:ind w:left="92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ЧЁТ </w:t>
      </w:r>
    </w:p>
    <w:p>
      <w:pPr>
        <w:pStyle w:val="Normal"/>
        <w:jc w:val="center"/>
        <w:rPr/>
      </w:pPr>
      <w:r>
        <w:rPr/>
        <w:t>численности работников, задействованных в организации и выполнении государственного задания</w:t>
      </w:r>
    </w:p>
    <w:tbl>
      <w:tblPr>
        <w:tblW w:w="4700" w:type="pct"/>
        <w:jc w:val="left"/>
        <w:tblInd w:w="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1418"/>
        <w:gridCol w:w="2099"/>
      </w:tblGrid>
      <w:tr>
        <w:trPr>
          <w:trHeight w:val="2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/реестровый номер государственной услуги (работы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штатных единиц</w:t>
            </w:r>
          </w:p>
        </w:tc>
      </w:tr>
      <w:tr>
        <w:trPr>
          <w:trHeight w:val="2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76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ельная штатная численность государственного учреждения – всего, из них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</w:t>
            </w:r>
          </w:p>
        </w:tc>
      </w:tr>
      <w:tr>
        <w:trPr>
          <w:trHeight w:val="63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енность работников, задействованных в организации и выполнении государственного задания, в том числ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</w:rPr>
            </w:pPr>
            <w:r>
              <w:rPr/>
              <w:t>98</w:t>
            </w:r>
          </w:p>
        </w:tc>
      </w:tr>
      <w:tr>
        <w:trPr>
          <w:trHeight w:val="75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1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рмативная (расчетная) численность работников, которые принимают непосредственное участие в оказании государственных услуг (выполнении работ), в том числ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9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1.</w:t>
            </w:r>
          </w:p>
        </w:tc>
        <w:tc>
          <w:tcPr>
            <w:tcW w:w="1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162" w:leader="none"/>
              </w:tabs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/>
              <w:t>056.004.4.  Филармонические концерты, спектакли и иные мероприятия художественно-исполнительского творчества (концерты коллективов и исполнителей, шоу-программы, цирковые представления, развлекательные и игровые программы и т.д.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5</w:t>
            </w:r>
          </w:p>
        </w:tc>
      </w:tr>
      <w:tr>
        <w:trPr>
          <w:trHeight w:val="39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2.</w:t>
            </w:r>
          </w:p>
        </w:tc>
        <w:tc>
          <w:tcPr>
            <w:tcW w:w="1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162" w:leader="none"/>
              </w:tabs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/>
              <w:t>056.004.5.  Предоставление информации о времени и месте театральных представлений, филармонических и эстрадных концертов, гастрольных мероприятий театров и филармоний, киносеансов, выставок, фестивалей, конкурсов в области народных художественных промыслов и изобразительного искусства, окружных научно-информационных, общекультурных мероприятий, анонсы этих мероприятий (в установленной сфере деятельности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39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1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162" w:leader="none"/>
              </w:tabs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/>
              <w:t>056.006.1.  Организационно-творческие мероприят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9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1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162" w:leader="none"/>
              </w:tabs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/>
              <w:t>056.006.2.  Учебно-курсовые мероприят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9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5.</w:t>
            </w:r>
          </w:p>
        </w:tc>
        <w:tc>
          <w:tcPr>
            <w:tcW w:w="1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162" w:leader="none"/>
              </w:tabs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/>
              <w:t>056.006.3.  Информационно-методическое обеспечение образовательных организаций в сфере культуры и искусств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1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рмативная (расчетная) численность работников административно-управленческого, административно-хозяйственного, вспомогательного, технического и т.п. персонала, не принимающего непосредственное участие в оказании государственной услуги (выполнении работы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orient="landscape" w:w="16838" w:h="11906"/>
      <w:pgMar w:left="851" w:right="822" w:gutter="0" w:header="0" w:top="567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20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0">
    <w:name w:val=" Знак Знак10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9">
    <w:name w:val=" Знак Знак9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basedOn w:val="Style10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 Знак Знак2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b/>
      <w:sz w:val="24"/>
    </w:rPr>
  </w:style>
  <w:style w:type="character" w:styleId="Style11">
    <w:name w:val="Гипертекстовая ссылка"/>
    <w:basedOn w:val="Style10"/>
    <w:qFormat/>
    <w:rPr>
      <w:color w:val="008000"/>
    </w:rPr>
  </w:style>
  <w:style w:type="character" w:styleId="Style12">
    <w:name w:val=" Знак Знак"/>
    <w:basedOn w:val="Style1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48"/>
      <w:szCs w:val="20"/>
    </w:rPr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szCs w:val="20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9"/>
      <w:ind w:firstLine="562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854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71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57"/>
      <w:jc w:val="both"/>
    </w:pPr>
    <w:rPr/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Комментарий пользователя"/>
    <w:basedOn w:val="Normal"/>
    <w:next w:val="Normal"/>
    <w:qFormat/>
    <w:pPr>
      <w:autoSpaceDE w:val="false"/>
    </w:pPr>
    <w:rPr>
      <w:rFonts w:ascii="Arial" w:hAnsi="Arial" w:cs="Arial"/>
      <w:color w:val="00008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uyanaokdc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../../C:/Users/posohova/Desktop/(http:/bus.gov.ru" TargetMode="External"/><Relationship Id="rId5" Type="http://schemas.openxmlformats.org/officeDocument/2006/relationships/hyperlink" Target="http://www.bus.gov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13:00Z</dcterms:created>
  <dc:creator>Анастасия</dc:creator>
  <dc:description/>
  <cp:keywords/>
  <dc:language>en-US</dc:language>
  <cp:lastModifiedBy>KDC</cp:lastModifiedBy>
  <dcterms:modified xsi:type="dcterms:W3CDTF">2014-01-14T13:03:00Z</dcterms:modified>
  <cp:revision>53</cp:revision>
  <dc:subject/>
  <dc:title/>
</cp:coreProperties>
</file>